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MAS EXAMEN LIDERAZGO II AL 3 FEB 2011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Ética. Como consecuencia de la razón, es el hecho real que se da en la mente y es el conjunto de principios fundamentales establecidos para dirigir y valorar la conducta humana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Características de la ética. Son principios de conducta aceptados por la sociedad, entre ellos están: El deber, el bien y los valores. La virtud o la obligación. La perfección que reside en la conciencia humana. La ética influye en la persona desde su misma conciencia. La ética se funda en la razón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Moral. Es el conjunto de normas que se transmiten de generación en generación, evolucionan con el tiempo y poseen marcadas diferencias con respecto de las normas de otras sociedades y de otras épocas históricas. Estas normas se utilizan para orientar la conducta de los integrantes de una determinada sociedad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Características de la Moral. Orienta el comportamiento individual y social. Legaliza su comportamiento. Obligatoriedad para cumplir. Se impone. Es coercitiva, sirve para forzar la voluntad de todos. Es punitiva, permite el castigo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Que es un principio? Son máximas y verdades profundas, objetivos inmutables base de la ética, que son aceptados universalmente como guías, es decir sin importar la cultura, la raza o el tiempo. Los principios del hombre son: Prudencia, Justicia, Fortaleza, Templanza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Principios militares: La patria. Honor militar, Lealtad, Carácter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Principios Institucionales: Respeto por la Ley,  Competencia, Honor Militar, Ética en toda las actuaciones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Valores Militares: Pasado histórico, Grandeza, Tradición, Heredad, dignidad, Mística, Fortaleza, Visión heroica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Valores Institucionales: Honestidad, Lealtad, Respeto, Valor, Prudencia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Que es Virtud? Es el hábito y la disposición de obrar bien, es el valor interiorizado y arraigado en la conducta de la persona. Es la permanente  y constante intención de hacer el bien. Lo contrario de la virtud es el vicio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Qué es deber?: Son las obligaciones que contrae una persona. Revisten el carácter obligatorio impuesto por un reglamento o por la misma ley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Virtudes Militares: Compromiso, Fortaleza, Decisión, Fidelidad, Verdad, Generosidad, Prudencia, Compañerismo, estudio, puntualidad, Buen ejemplo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Deberes Militares: disciplina, Justicia, Obediencia, Porte Militar Correcto, Subordinación, Integridad, Supervigilancia.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Código de honor del cade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1:21:00Z</dcterms:created>
  <dc:creator>Javier Arias</dc:creator>
  <dc:description/>
  <dc:language>en-US</dc:language>
  <cp:lastModifiedBy>Javier Arias</cp:lastModifiedBy>
  <dcterms:modified xsi:type="dcterms:W3CDTF">2011-02-03T22:36:00Z</dcterms:modified>
  <cp:revision>1</cp:revision>
  <dc:subject/>
  <dc:title/>
</cp:coreProperties>
</file>